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2003469998"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2079468659"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1403205100"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757959415"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684892046"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73544503"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1314175578"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